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 :</w:t>
        <w:tab/>
        <w:t>MČ Praha 14</w:t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</w:rPr>
        <w:t xml:space="preserve">Vybavení interiéru novostavby Mateřské školky, na parc.č. 877/135,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Praha 9, k.ú. Hostavice 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9 0063 40</w:t>
      </w:r>
    </w:p>
    <w:p>
      <w:pPr>
        <w:pStyle w:val="Normal"/>
        <w:tabs>
          <w:tab w:val="clear" w:pos="708"/>
          <w:tab w:val="left" w:pos="426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Zpracoval :     Ing. Jiří Padevět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>Praha, březen 2017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/>
      </w:pPr>
      <w:r>
        <w:rPr>
          <w:b/>
        </w:rPr>
        <w:tab/>
        <w:t>A.1.1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4" w:hanging="3544"/>
        <w:rPr/>
      </w:pPr>
      <w:r>
        <w:rPr>
          <w:b/>
        </w:rPr>
        <w:t xml:space="preserve">a)   Název stavby:      </w:t>
        <w:tab/>
      </w:r>
      <w:r>
        <w:rPr>
          <w:b/>
          <w:bCs/>
        </w:rPr>
        <w:t xml:space="preserve">Vybavení interiéru novostavby Mateřské školky, na parc.č. 877/135, Praha 9, k.ú. Hostavice 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/>
      </w:pPr>
      <w:r>
        <w:rPr>
          <w:b/>
        </w:rPr>
        <w:tab/>
        <w:t>b)   Místo stavby:</w:t>
        <w:tab/>
        <w:tab/>
      </w:r>
      <w:r>
        <w:rPr/>
        <w:t xml:space="preserve">parcela č. 877/135, 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/>
        <w:tab/>
        <w:tab/>
        <w:tab/>
        <w:t>Praha 9 – k.ú. Hostavice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ab/>
        <w:t xml:space="preserve">c)   Předmět dokumentace:    </w:t>
        <w:tab/>
      </w:r>
      <w:r>
        <w:rPr/>
        <w:t>Dokumentace pro provede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 xml:space="preserve">A 1.2  Údaje o stavebníkovi:   </w:t>
      </w:r>
      <w:r>
        <w:rPr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>
          <w:bCs/>
        </w:rPr>
      </w:pPr>
      <w:r>
        <w:rPr/>
        <w:tab/>
        <w:tab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>
          <w:rFonts w:eastAsia="Times New Roman"/>
        </w:rPr>
        <w:t xml:space="preserve">      </w:t>
      </w:r>
      <w:r>
        <w:rPr/>
        <w:t>Ing. Jiří Padevět – autorizovaný architekt, č. autorizace ČKA: 03 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  <w:tab/>
        <w:t>Spolupráce: Ing. Arch. Vítězslav Glomb, Ing. Klára Báš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right="0" w:hanging="432"/>
        <w:rPr/>
      </w:pPr>
      <w:r>
        <w:rPr/>
        <w:t>- architektonická studie zpracovaná firmou R-Projekt 07 Praha s.r.o. v prosinci 2016 – lednu 2017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right="0" w:hanging="432"/>
        <w:rPr/>
      </w:pPr>
      <w:r>
        <w:rPr/>
        <w:t>- dokumentace pro územní a stavební řízení zpracovaná firmou  R-Projekt 07 Praha s.r.o. v únoru 2015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right="0" w:hanging="432"/>
        <w:rPr/>
      </w:pPr>
      <w:r>
        <w:rPr/>
        <w:t>- dokumentace pro provedení stavby zpracovaná firmou  R-Projekt 07 Praha s.r.o. v listopadu 2015</w:t>
      </w:r>
    </w:p>
    <w:p>
      <w:pPr>
        <w:pStyle w:val="Normal"/>
        <w:numPr>
          <w:ilvl w:val="0"/>
          <w:numId w:val="5"/>
        </w:numPr>
        <w:rPr/>
      </w:pPr>
      <w:r>
        <w:rPr/>
        <w:t>Požadavky objednatele</w:t>
      </w:r>
    </w:p>
    <w:p>
      <w:pPr>
        <w:pStyle w:val="Normal"/>
        <w:numPr>
          <w:ilvl w:val="0"/>
          <w:numId w:val="5"/>
        </w:numPr>
        <w:rPr/>
      </w:pPr>
      <w:r>
        <w:rPr/>
        <w:t>Požadavky budoucího uživatele – pí. Králová (ředitelka MŠ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Údaje o stavbě</w:t>
      </w:r>
    </w:p>
    <w:p>
      <w:pPr>
        <w:pStyle w:val="Normal"/>
        <w:ind w:left="103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ind w:left="284" w:right="0" w:firstLine="751"/>
        <w:rPr/>
      </w:pPr>
      <w:r>
        <w:rPr/>
        <w:t>V rámci projektu je řešeno interiérové vybavení prostor MŠ nábytkem. Projekt interiéru navazuje na projekt výstavby MŠ.</w:t>
      </w:r>
    </w:p>
    <w:p>
      <w:pPr>
        <w:pStyle w:val="Zkladntextodsazen2"/>
        <w:ind w:left="284" w:right="0" w:firstLine="751"/>
        <w:rPr/>
      </w:pPr>
      <w:r>
        <w:rPr/>
        <w:t>V rámci projektu je navrženo vybavení heren, učeben, umýváren, šaten dětí, skladů, kanceláří a šatny pro personál kuchyně. Projekt je zpracován na základě požadavků a konzultací se zástupcem provozovatele – ředitelkou MŠ. Nábytek do prostor pro děti je navržen v jednoduché barevnosti, s tím že každá ze 4 tříd  se odlišuje 1 barevným odstínem doplňků nábytku a charakteristickými prvky dekorací. Každá ze tříd je vybavena dekoracemi, které souvisí s budoucím názvem třídy. Kromě vybavení heren a souvisejících skladů projekt řeší vybavení kanceláře hospodářky, ředitelky, vybavení sborovny a vybavení místnosti s variabilním využitím – buď jako keramická dílna, nebo jako komunitní centrum. Dále projekt řeší vybavení šatny pro personál kuchyně.</w:t>
      </w:r>
    </w:p>
    <w:p>
      <w:pPr>
        <w:pStyle w:val="Normal"/>
        <w:spacing w:lineRule="auto" w:line="360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45" w:hanging="0"/>
        <w:rPr/>
      </w:pPr>
      <w:r>
        <w:rPr>
          <w:b/>
        </w:rPr>
        <w:t>C.  Termíny realizace:</w:t>
      </w:r>
    </w:p>
    <w:p>
      <w:pPr>
        <w:pStyle w:val="Normal"/>
        <w:ind w:left="345" w:hanging="0"/>
        <w:rPr/>
      </w:pPr>
      <w:r>
        <w:rPr/>
        <w:t>06/2017-08/2017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>
          <w:b/>
        </w:rPr>
        <w:t>D.  Dodavatel:</w:t>
      </w:r>
    </w:p>
    <w:p>
      <w:pPr>
        <w:pStyle w:val="Normal"/>
        <w:ind w:left="345" w:hanging="0"/>
        <w:rPr/>
      </w:pPr>
      <w:r>
        <w:rPr/>
        <w:t xml:space="preserve">Bude určen výběrovým řízením  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b/>
          <w:b/>
          <w:sz w:val="28"/>
        </w:rPr>
      </w:pPr>
      <w:r>
        <w:rPr/>
        <w:t>Zpracoval :     Ing. Jiří Padevě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 :</w:t>
        <w:tab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</w:rPr>
        <w:t xml:space="preserve">Vybavení interiéru novostavby Mateřské školky, na parc.č. 877/135,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Praha 9, k.ú. Hostavice  </w:t>
      </w:r>
    </w:p>
    <w:p>
      <w:pPr>
        <w:pStyle w:val="Heading"/>
        <w:tabs>
          <w:tab w:val="clear" w:pos="708"/>
          <w:tab w:val="left" w:pos="426" w:leader="none"/>
          <w:tab w:val="left" w:pos="1440" w:leader="none"/>
        </w:tabs>
        <w:jc w:val="both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9 0063 40</w:t>
      </w:r>
    </w:p>
    <w:p>
      <w:pPr>
        <w:pStyle w:val="Normal"/>
        <w:tabs>
          <w:tab w:val="clear" w:pos="708"/>
          <w:tab w:val="left" w:pos="426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1134" w:hanging="0"/>
        <w:jc w:val="right"/>
        <w:rPr/>
      </w:pPr>
      <w:r>
        <w:rPr>
          <w:b/>
          <w:i/>
          <w:sz w:val="52"/>
          <w:szCs w:val="52"/>
        </w:rPr>
        <w:t>SOUHRNNÁ TECHNICK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Zpracoval :     Ing. Jiří Padevět</w:t>
      </w:r>
    </w:p>
    <w:p>
      <w:pPr>
        <w:pStyle w:val="Normal"/>
        <w:ind w:left="6372" w:firstLine="708"/>
        <w:jc w:val="center"/>
        <w:rPr>
          <w:b/>
          <w:b/>
          <w:sz w:val="28"/>
        </w:rPr>
      </w:pPr>
      <w:r>
        <w:rPr/>
        <w:t>Praha, březen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to zpráva slouží zároveň jako  technická specifikace a  technické  standardy dodávky</w:t>
      </w:r>
    </w:p>
    <w:p>
      <w:pPr>
        <w:pStyle w:val="Zkladntextodsazen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2"/>
        <w:ind w:left="0" w:right="0" w:hanging="0"/>
        <w:rPr/>
      </w:pPr>
      <w:r>
        <w:rPr/>
      </w:r>
    </w:p>
    <w:p>
      <w:pPr>
        <w:pStyle w:val="Zkladntextodsazen2"/>
        <w:ind w:left="0" w:right="0" w:hanging="0"/>
        <w:rPr/>
      </w:pPr>
      <w:r>
        <w:rPr/>
        <w:t>Technické parametry navrhovaných konstrukcí, technologií výrobků a materiálů, kompletní požadavky a kvalitativní parametry stavby jsou pro jednotlivé položky výkazu výměr uvedeny v této technické specifikaci a technických standardech stavby, které jsou pro zhotovitele závazné a jsou nedílnou součástí výkazu výměr.</w:t>
      </w:r>
    </w:p>
    <w:p>
      <w:pPr>
        <w:pStyle w:val="Zkladntextodsazen2"/>
        <w:ind w:left="0" w:right="0" w:hanging="0"/>
        <w:rPr/>
      </w:pPr>
      <w:r>
        <w:rPr/>
      </w:r>
    </w:p>
    <w:p>
      <w:pPr>
        <w:pStyle w:val="Zkladntextodsazen2"/>
        <w:ind w:left="0" w:right="0" w:hanging="0"/>
        <w:rPr/>
      </w:pPr>
      <w:r>
        <w:rPr/>
        <w:t>Zadavatel umožňuje použití i jiných, avšak kvalitativně a technicky stejných nebo obdobných výrobků, materiálů a technických řešení, než které jsou konkrétně uvedeny v zadávací dokumentaci za předpokladu, že tyto budou mít technické a estetické parametry vyšší nebo stejné, popř. obdobně srovnatelné s technickými specifikacemi stavby, které jsou pro zhotovitele závazné, včetně technických a uživatelských standardů stavby.</w:t>
      </w:r>
    </w:p>
    <w:p>
      <w:pPr>
        <w:pStyle w:val="Zkladntextodsazen2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Architektonické a technické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a základě zadání objednatele a požadavků uživatele bylo navrženo rozmístění nového nábytku v nově vytvořených prostorách. Hlavní částí dodávky je vybavení heren. Cílem návrhu bylo zajistit dostatečné množství úložných prostor pro vybavení tříd (hračky, lůžka, didaktický materiál a pomůcky), ale hlavně vytvořit zajímavé prostředí pro děti, které by inspirovalo a pozitivně motivovalo. Ve školce budou 4 třídy s pracovními názvy: Třída 1 – Slůňata, Džungle, Třída 2 – Louka, Broučci, Třída 3 – Zahrádka, Myšky, Třída 4 – Les, Méďové. Herny jsou rozděleny na část herní, kde si budou děti hrát a spát a na část pracovní se stolečky, kde budou děti jíst i vyrábět různé výrobky. Tyto funkční prostory jsou vizuálně od sebe odděleny povrchy podlah – herní prostor s kobercem, pracovní prostor s vinylovou podlahovou krytinou. Na základě požadavku uživatele je navržena možnost mobilního oddělení prostoru pro spaní dětí a pracovního prostoru mobilními skládacími stěn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bavení heren je tvořeno především skříňkami na ukládání hraček, stavebnic a různých didaktických pomůcek. Skříňky jsou převážně otevřené. U části skříněk jsou pro ukládání věcí použity výsuvné plastové kontejnery z transparentního plastu. Kontejnery budou uloženy na vodících kolejnicích. V přední části herny jsou skříňky s malými kontejnery, do kterých budou ukládány výrobky dětí, aby si je rodiče mohli vyzvedávat. Dále je v přední části herny umístěna mobilní skříňka (na kolečkách) s výtvarnými potřebami. Mobilní bude i skříňka na keyboard. Keyboard bude umístěn v horní části, která bude zakryta výklopnými dvířky. Keyboard (není součástí dodávky interiéru) bude umístěn na výsuvné desce. V zadní části třídy bude umístěna interaktivní tabule (není součástí dodávky interiéru). Dále budou v rámci interiérového vybavení umístěny herní skříňky – kuchyňka a dílna. V každé učebně bude umístěna dětská čalouněná sedačka.</w:t>
      </w:r>
    </w:p>
    <w:p>
      <w:pPr>
        <w:pStyle w:val="Normal"/>
        <w:ind w:firstLine="708"/>
        <w:jc w:val="both"/>
        <w:rPr/>
      </w:pPr>
      <w:r>
        <w:rPr/>
        <w:t>Předpokládá se, že hasící přístroje v učebnách a šatnách budou skryty do skříněk. Před zahájením výroby musí být ověřena velikost a tvar dodaného hasícího přístroje – nutná koordinace s generálním dodavatelem stavby.</w:t>
      </w:r>
    </w:p>
    <w:p>
      <w:pPr>
        <w:pStyle w:val="Normal"/>
        <w:ind w:firstLine="708"/>
        <w:jc w:val="both"/>
        <w:rPr/>
      </w:pPr>
      <w:r>
        <w:rPr/>
        <w:t xml:space="preserve">Ve vybavení  tříd budou dále nástěnky a zrcadla kotvená na stěny nebo k jednotlivým kusům nábytk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dovybavení tříd budou použity typové kusy nábytku (židle, stoly) – např. od dodavatele My Dva. Židle musí být z bukového masivu (sedáky a opěráky budou mořené do barvy třídy). Podnože stolů musí být z bukového masivu. V 1.NP budou umístěny nižší židle a stoly pro mladší děti, ve  2.NP budou umístěny vyšší židle a stoly pro předškolní dě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iště učitelky se nachází v centrální části herny a sestává z pracovního stolu (katedry), pracovní plochy a úložných skříní. U třídy 1 a 3 tvoří pracovní plochu horní desky skříněk. Dále na pracovní plochu navazuje sestava skříní s posuvnými dvířky či roletovými dvířky pro ukládání věcí, které by neměly být v dosahu dětí (např. řezačka, tiskárna….). Dále jsou u pracoviště učitelky 2 vysoké skříně s otevíravými dveřmi na ukládání výtvarných potřeb a dalšího materiálu. Pracovní plocha katedry je z jedné strany podepřena skříňkou s roletovými dvířky do které bude uloženo PC. Ve třídách 2 a 4 jsou pracoviště učitelky menší – pracovní plocha je vytvořena samostatnou pracovní deskou kolmou na vlastní katedru.</w:t>
      </w:r>
    </w:p>
    <w:p>
      <w:pPr>
        <w:pStyle w:val="Normal"/>
        <w:jc w:val="both"/>
        <w:rPr/>
      </w:pPr>
      <w:r>
        <w:rPr/>
        <w:t>U pracoviště učitelky (a v kancelářích) budou umístěny kancelářské čalouněné kolečkové židle se synchronní mechanikou a stavitelnými područ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Vstup do heren je ze šaten. Vybavení šaten tvoří lavice s poličkami z nerezových trubiček pro odkládání bot a opěráky s poličkami a „háčky“ pro zavěšení oděvů a ramínek. Svislé nosné prvky lavic  musí být provedeny tak, aby bylo zabráněno jejich poškození vlhkostí. Dále budou v  šatnách tříd 1, 3 a 4 osazeny lavice s odkládacími skříňkami. Nad lavicemi budou osazeny korkové nástěnky. Nad dveřmi budou jako nadpanely osazena zrcadla (mezi obložkovou zárubní a podhledem).</w:t>
      </w:r>
    </w:p>
    <w:p>
      <w:pPr>
        <w:pStyle w:val="Normal"/>
        <w:jc w:val="both"/>
        <w:rPr/>
      </w:pPr>
      <w:r>
        <w:rPr/>
        <w:t>U vstupů do šaten budou osazeny výkryty s plastickými písmeny s názvy tříd. Písmena budou provedena z barveného plastu a budou provedena ve fontu STYLUS B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ále budou vybaveny umývárny dětí věšáky na ručníky s poličkami na kelímky a zubní kartáčky. Dělící „příčky“ mezi ručníky budou mít zaoblený boční obrys. </w:t>
      </w:r>
    </w:p>
    <w:p>
      <w:pPr>
        <w:pStyle w:val="Normal"/>
        <w:ind w:firstLine="708"/>
        <w:jc w:val="both"/>
        <w:rPr/>
      </w:pPr>
      <w:r>
        <w:rPr/>
        <w:t>U každé třídy je vyhrazena samostatná místnost (nebo místnosti) jako skladové zázemí. V těchto skladech budou umístěny skříně na molitanová lehátka a lůžkoviny. Je uvažováno s použitím lehátek rozměrů 60x130x6-8 cm (lehátka nejsou součástí dodávky interiéru). Dále je zde umístěna zamykatelná šatní skříň pro věci učitelek a plechové regály s kovovými stojkami. Regály a stojky musí být lakované. Stojky musí mít otvory pro přemístitelné police v kroku 25 mm.</w:t>
      </w:r>
    </w:p>
    <w:p>
      <w:pPr>
        <w:pStyle w:val="Normal"/>
        <w:jc w:val="both"/>
        <w:rPr/>
      </w:pPr>
      <w:r>
        <w:rPr/>
        <w:tab/>
        <w:t>Nábytek do kanceláří a sborovny a do zázemí pro personál je navržen z typové nábytkové řady s doplněním některými atypickými prvky.  Dekor nábytku – světle šedý korpus s dvířky v dekoru bříza. Do kanceláří a do místnosti pro komunitní centrum budou umístěny čalouněné stohovací jednací židle.</w:t>
      </w:r>
    </w:p>
    <w:p>
      <w:pPr>
        <w:pStyle w:val="Normal"/>
        <w:jc w:val="both"/>
        <w:rPr/>
      </w:pPr>
      <w:r>
        <w:rPr/>
        <w:tab/>
        <w:t xml:space="preserve">Prostory pro personál kuchyně budou vybaveny šatními skříňkami a stolkem se židličkami. </w:t>
      </w:r>
    </w:p>
    <w:p>
      <w:pPr>
        <w:pStyle w:val="Normal"/>
        <w:jc w:val="both"/>
        <w:rPr/>
      </w:pPr>
      <w:r>
        <w:rPr/>
        <w:t>Využití místnosti č. 221 v 1. Patře je navrženo jako variabilní – buď jako učebna keramiky, nebo jako komunitní centrum. Na tyto 2 účely je navrženo i vybavení této místnosti. Základní vybavení tvoří velká vestavěná skříň se 4 sekcemi z nichž 2 krajní sekce slouží pro odkládání keramických výrobků či potřeb pro výropbu keramiky a další 2 sekce budou sloužit pro odkládání složených židlí a stolů. Dále bude v této místnosti umístěna malá kuchyňská linka s nerezovým dřezem s odkapávačem. Podél stěny budou umístěny sklápěcí stolky, které budou používány v případě využití jako keramická dílna. Pro keramickou dílnu budou sloužit dále 4 dětské obdélníkové stolky a dětské židličky.</w:t>
      </w:r>
    </w:p>
    <w:p>
      <w:pPr>
        <w:pStyle w:val="Normal"/>
        <w:jc w:val="both"/>
        <w:rPr/>
      </w:pPr>
      <w:r>
        <w:rPr/>
        <w:t>V případě, že bude místnost využívána jako komunitní centrum, budou obdélníkové stolky uloženy do skříní, sklopné stolky budou sklopeny ke zdi a židličky budou nastohovány u obvodové stěny. Do středu místnosti budou umístěny 4 obdélníkové stoly se sklápěcími nohami a čalouněné židle. Stoly a čalouněné židle budou při využití místnosti jako keramická dílna uloženy ve vestavěné skřín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Technické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ábytek (kromě židlí, stolků a regálů) bude vyroben laminovaných DTD desek tl. 18 mm. Veškeré viditelné hrany desek musí být opatřeny ABS hranami. Tloušťky ABS hran jsou uvedeny v tabulkách. Veškeré hrany musí být zabroušeny.</w:t>
      </w:r>
    </w:p>
    <w:p>
      <w:pPr>
        <w:pStyle w:val="Normal"/>
        <w:jc w:val="both"/>
        <w:rPr/>
      </w:pPr>
      <w:r>
        <w:rPr/>
        <w:tab/>
        <w:t>Korpusy budou provedeny převážně z lamina v dekoru světle zelená (kromě nábytku do místností pro personál, skladů a kanceláří). Doplňkové prvky budou z barevných laminovaných desek tl. 18 mm. Veškeré spoje desek budou skryté a zapuštěné pod líc desek. Panty dvířek budou použity s tichým a zpomaleným zavíráním. Posuvné dveře musí mít brzdící elementy, aby nemohlo dojít k přiskřípnutí prstů dětí. Veškeré prvky kromě mobilních musí být přikotveny ke stěnám a vzájemně mezi sebou spojeny. Veškeré prvky nábytku musí být na plastových rektifikovatelných kluzácích min. tl. 5 mm, které umožní vyrovnání nerovností podlahy. Veškeré prvky – úchytky, věšáčky, panty, kování, kontejnery a jejich vodící lišty, roletová „dvířka“, pojezdová kolečka, prostupky kabelů musí být před zahájením předloženy ve vzorcích projektantovi a bez jejich schválení není možné výrobu či dodávku zaháj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prvky nábytku musí být vyrobeny s ohledem na použití v Mateřské školce – tzn musí mít především požadované bezpečnostní i jiné certifikáty.</w:t>
      </w:r>
    </w:p>
    <w:p>
      <w:pPr>
        <w:pStyle w:val="Normal"/>
        <w:jc w:val="both"/>
        <w:rPr/>
      </w:pPr>
      <w:r>
        <w:rPr/>
        <w:tab/>
        <w:t xml:space="preserve">Před zahájením výroby bude zpracována výrobní dokumentace, která bude projektantem odsouhlasena. Podkladem pro zpracování výrobní dokumentace je tabulka prvků interiéru a detaily. Před zahájením výroby musí být všechny rozměry překontrolovány na místě. </w:t>
      </w:r>
    </w:p>
    <w:p>
      <w:pPr>
        <w:pStyle w:val="Normal"/>
        <w:jc w:val="both"/>
        <w:rPr/>
      </w:pPr>
      <w:r>
        <w:rPr/>
        <w:tab/>
        <w:t>Typové prvky nábytku lze objednat u výrobce uvedeného v tabulce, nebo vyrobit na míru. Při výrobě na míru je nutné dodržet minimálně standardy řešení a kvality typového prvku.</w:t>
      </w:r>
    </w:p>
    <w:p>
      <w:pPr>
        <w:pStyle w:val="Normal"/>
        <w:jc w:val="both"/>
        <w:rPr/>
      </w:pPr>
      <w:r>
        <w:rPr/>
        <w:t xml:space="preserve">Některé prky vybavení nábytku jsou provedeny v kombinaci LDTD desek a nosných svařovaných ocelových konstrukcí. Jedná se především o katedry, kryty radiátorů a sklápěcí stolky….. Nosná konstrukce bude provedena z ocelových svařovaných jackelů. Ocelové konstrukce budou mít veškeré svary zabroušené. Povrchová úprava bude 2x nástřik PU barvou v odstínech RAL dle tabulky prvků či detail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dardy úchytek – zápustné úchytky obdélníkového tvaru s povrchovou úpravou Aluminium finish – referenční výrobek Hettich Nidum 96</w:t>
      </w:r>
    </w:p>
    <w:p>
      <w:pPr>
        <w:pStyle w:val="Normal"/>
        <w:jc w:val="both"/>
        <w:rPr/>
      </w:pPr>
      <w:r>
        <w:rPr/>
        <w:t>Standardy věšáků (šatny, koupelny, věšáky  v kancelářích) – kónický nerezový prvek prům 22 mm a délky 30 mm se skrytým kotvením (závit) se zaoblenými hranami – referenční výrobek Knoflík Hettich Onex nerez</w:t>
      </w:r>
    </w:p>
    <w:p>
      <w:pPr>
        <w:pStyle w:val="Normal"/>
        <w:jc w:val="both"/>
        <w:rPr/>
      </w:pPr>
      <w:r>
        <w:rPr/>
        <w:t>Standardy kontejnerů – viz obrázek na závěr zprávy</w:t>
      </w:r>
    </w:p>
    <w:p>
      <w:pPr>
        <w:pStyle w:val="Normal"/>
        <w:jc w:val="both"/>
        <w:rPr/>
      </w:pPr>
      <w:r>
        <w:rPr/>
        <w:t>Standardy koleček – viz obrázek na konci zprávy – kolečka budou otočná s minimální únosností 50kg a budou mít brzdu.</w:t>
      </w:r>
    </w:p>
    <w:p>
      <w:pPr>
        <w:pStyle w:val="Normal"/>
        <w:jc w:val="both"/>
        <w:rPr/>
      </w:pPr>
      <w:r>
        <w:rPr/>
        <w:t>Standardy mřížek – Systemair Nova -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revné ře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ákladní barevnost nábytku ve všech hernách je světle zelená (odstín Mamba Green- NCS S0580-G30Y). Třídy se odlišují barevností doplňků nábytku a tematickými dekoracemi. Třída 1 má doplňkovou barvu modrou, třída 2 má doplňkovou barvu červenou, třída 3 má doplňkovou barvu oranžovou a třída 4 má doplňkovou barvu tmavě zelenou. Ve třídě 1 tvoří dekorace palmové listy, ve třídě 2 tvoří dekorace luční květiny, ve třídě 3 zahradní květiny, ve třídě 4 kapradiny.</w:t>
      </w:r>
    </w:p>
    <w:p>
      <w:pPr>
        <w:pStyle w:val="Normal"/>
        <w:ind w:firstLine="708"/>
        <w:jc w:val="both"/>
        <w:rPr/>
      </w:pPr>
      <w:r>
        <w:rPr/>
        <w:t>V tabulce a v detailech jsou uváděny jednotlivé doplňkové barvy. Přesná specifikace odstínů barev je následující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kladní korpusy </w:t>
      </w:r>
    </w:p>
    <w:p>
      <w:pPr>
        <w:pStyle w:val="Normal"/>
        <w:jc w:val="both"/>
        <w:rPr/>
      </w:pPr>
      <w:r>
        <w:rPr/>
        <w:t>světle zelená = odstín Mamba Green- NCS S0580-G30Y – např LDTD Kronospan 7190B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barvy</w:t>
      </w:r>
    </w:p>
    <w:p>
      <w:pPr>
        <w:pStyle w:val="Normal"/>
        <w:jc w:val="both"/>
        <w:rPr/>
      </w:pPr>
      <w:r>
        <w:rPr/>
        <w:t>Modrá = Royal Blue – RAL 5005 – např LDTD Kronospan 0125PE</w:t>
      </w:r>
    </w:p>
    <w:p>
      <w:pPr>
        <w:pStyle w:val="Normal"/>
        <w:jc w:val="both"/>
        <w:rPr/>
      </w:pPr>
      <w:r>
        <w:rPr/>
        <w:t>Červená = Chilli Red – RAL 3020 – např LDTD Kronospan 7113BS</w:t>
      </w:r>
    </w:p>
    <w:p>
      <w:pPr>
        <w:pStyle w:val="Normal"/>
        <w:jc w:val="both"/>
        <w:rPr/>
      </w:pPr>
      <w:r>
        <w:rPr/>
        <w:t>Oranžová = Orange – RAL 2000 – např LDTD Kronospan 0132PE</w:t>
      </w:r>
    </w:p>
    <w:p>
      <w:pPr>
        <w:pStyle w:val="Normal"/>
        <w:jc w:val="both"/>
        <w:rPr/>
      </w:pPr>
      <w:r>
        <w:rPr/>
        <w:t>Tmavě zelená = Ever Green – NCS S6030-B90G – např LDTD Kronospan 7191BS</w:t>
      </w:r>
    </w:p>
    <w:p>
      <w:pPr>
        <w:pStyle w:val="Normal"/>
        <w:jc w:val="both"/>
        <w:rPr/>
      </w:pPr>
      <w:r>
        <w:rPr/>
        <w:t>Stříbrná = Aluminium – RAL 9006 – např LDTD Kronospan 0881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ětle šedá = Stone Grey – RAL 7047 – např LDTD Kronospan 0112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barevné odstíny musí být před zahájením výroby předloženy dodavatelem nábytku ve vzorcích desek  projektantovi k odsouhla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dpis40"/>
        <w:rPr/>
      </w:pPr>
      <w:r>
        <w:rPr/>
        <w:t>Vypracoval v březnu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g. Jiří Padevět</w:t>
      </w:r>
    </w:p>
    <w:p>
      <w:pPr>
        <w:pStyle w:val="Normal"/>
        <w:jc w:val="both"/>
        <w:rPr/>
      </w:pPr>
      <w:r>
        <w:rPr/>
        <w:t>R-Projekt 07 Pra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 kolečka k náby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4805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 plastového kontejneru (pro MŠ Hostavice bude dodán z transparentního plastu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28875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887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20" w:right="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2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1"/>
    <w:rPr>
      <w:color w:val="D65503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odsazen2">
    <w:name w:val="Základní text odsazený2"/>
    <w:basedOn w:val="Normal"/>
    <w:qFormat/>
    <w:pPr>
      <w:ind w:left="420" w:right="0" w:hanging="0"/>
      <w:jc w:val="both"/>
    </w:pPr>
    <w:rPr>
      <w:sz w:val="24"/>
    </w:rPr>
  </w:style>
  <w:style w:type="paragraph" w:styleId="Zkladntextodsazen1">
    <w:name w:val="Základní text odsazený1"/>
    <w:basedOn w:val="Normal"/>
    <w:qFormat/>
    <w:pPr>
      <w:ind w:left="42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4"/>
    </w:rPr>
  </w:style>
  <w:style w:type="paragraph" w:styleId="WWNormlnIMP111">
    <w:name w:val="WW-Normální_IMP111"/>
    <w:basedOn w:val="Normal"/>
    <w:qFormat/>
    <w:pPr>
      <w:spacing w:lineRule="auto" w:line="168"/>
    </w:pPr>
    <w:rPr/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40">
    <w:name w:val="Nadpis 4~0"/>
    <w:basedOn w:val="Normal"/>
    <w:next w:val="Normal"/>
    <w:qFormat/>
    <w:pPr>
      <w:jc w:val="both"/>
    </w:pPr>
    <w:rPr>
      <w:sz w:val="24"/>
    </w:rPr>
  </w:style>
  <w:style w:type="paragraph" w:styleId="Zkladntext1">
    <w:name w:val="Základní text1"/>
    <w:basedOn w:val="Normal"/>
    <w:qFormat/>
    <w:pPr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420"/>
      <w:jc w:val="both"/>
    </w:pPr>
    <w:rPr>
      <w:sz w:val="24"/>
    </w:rPr>
  </w:style>
  <w:style w:type="paragraph" w:styleId="Normln">
    <w:name w:val="Normální~"/>
    <w:basedOn w:val="Normal"/>
    <w:qFormat/>
    <w:pPr/>
    <w:rPr>
      <w:sz w:val="24"/>
    </w:rPr>
  </w:style>
  <w:style w:type="paragraph" w:styleId="Nadpis3">
    <w:name w:val="Nadpis 3~"/>
    <w:basedOn w:val="Normln"/>
    <w:qFormat/>
    <w:pPr>
      <w:jc w:val="both"/>
    </w:pPr>
    <w:rPr>
      <w:rFonts w:ascii="Arial" w:hAnsi="Arial" w:cs="Arial"/>
      <w:b/>
      <w:u w:val="single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42:00Z</dcterms:created>
  <dc:creator>R-PROJEKT</dc:creator>
  <dc:description/>
  <cp:keywords/>
  <dc:language>en-US</dc:language>
  <cp:lastModifiedBy>jiri.padevet</cp:lastModifiedBy>
  <cp:lastPrinted>2015-09-29T15:54:00Z</cp:lastPrinted>
  <dcterms:modified xsi:type="dcterms:W3CDTF">2017-03-14T22:18:00Z</dcterms:modified>
  <cp:revision>5</cp:revision>
  <dc:subject/>
  <dc:title/>
</cp:coreProperties>
</file>